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Разность температур между подающим и обратным трубопроводами менее трех градусов (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dt</w:t>
            </w:r>
            <w:r>
              <w:rPr>
                <w:rFonts w:cs="ISOCPEUR" w:ascii="ISOCPEUR" w:hAnsi="ISOCPEUR"/>
                <w:sz w:val="24"/>
                <w:szCs w:val="24"/>
              </w:rPr>
              <w:t>&lt;3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  <w:lang w:val="en-US"/>
              </w:rPr>
              <w:t>o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C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3 вне диапазона УН3…УВ3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4 вне диапазона УН4…УВ4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контролируемого параметра, определяемого КУ5 вне диапазона УН5…УВ5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0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нулевой расход через ВС1 ниже нижнего предела диапазона измерений (0&lt;G1&lt;Gн1)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иагностическое сообщен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ктивн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диагностическое сообщение активно в текущих параметрах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Некорректное задание температурного графика.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Текущее значение температуры по обратному трубопроводу выше чем значение температуры, вычисленное по заданному температурному графику.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1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2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ДС2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игнал «длительное состояние замкнуто» входа ВС3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14-018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14-018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3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7:31:00Z</dcterms:created>
  <dc:creator>Reanimator 99 CD</dc:creator>
  <dc:description/>
  <cp:keywords/>
  <dc:language>en-US</dc:language>
  <cp:lastModifiedBy>Рябова Галина Игоревна</cp:lastModifiedBy>
  <cp:lastPrinted>2008-08-15T16:16:00Z</cp:lastPrinted>
  <dcterms:modified xsi:type="dcterms:W3CDTF">2018-11-12T07:31:00Z</dcterms:modified>
  <cp:revision>2</cp:revision>
  <dc:subject/>
  <dc:title>_____________ № ______</dc:title>
</cp:coreProperties>
</file>